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3370" cy="9396095"/>
            <wp:effectExtent l="0" t="0" r="0" b="0"/>
            <wp:docPr id="1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445</wp:posOffset>
                </wp:positionH>
                <wp:positionV relativeFrom="paragraph">
                  <wp:posOffset>5375275</wp:posOffset>
                </wp:positionV>
                <wp:extent cx="5831205" cy="4394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70C0"/>
                                <w:sz w:val="4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0"/>
                              </w:rPr>
                              <w:t>区　業務委託契約美容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34.6pt;mso-wrap-distance-left:9.05pt;mso-wrap-distance-right:9.05pt;mso-wrap-distance-top:0pt;mso-wrap-distance-bottom:0pt;margin-top:423.25pt;mso-position-vertical-relative:text;margin-left: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70C0"/>
                          <w:sz w:val="4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0"/>
                        </w:rPr>
                        <w:t>区　業務委託契約美容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</wp:posOffset>
                </wp:positionH>
                <wp:positionV relativeFrom="paragraph">
                  <wp:posOffset>7409815</wp:posOffset>
                </wp:positionV>
                <wp:extent cx="6271260" cy="784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70C0"/>
                                <w:sz w:val="32"/>
                              </w:rPr>
                              <w:t>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32"/>
                              </w:rPr>
                              <w:t>健やかで充実した生活を過ごしていただくため、ご自宅や施設に出張し、真心込めたあたたかいサービスをご提供いたします。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pt;height:61.8pt;mso-wrap-distance-left:9.05pt;mso-wrap-distance-right:9.05pt;mso-wrap-distance-top:0pt;mso-wrap-distance-bottom:0pt;margin-top:583.45pt;mso-position-vertical-relative:text;margin-left:2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70C0"/>
                          <w:sz w:val="32"/>
                        </w:rPr>
                        <w:t>‘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32"/>
                        </w:rPr>
                        <w:t>健やかで充実した生活を過ごしていただくため、ご自宅や施設に出張し、真心込めたあたたかいサービスをご提供いたします。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275</wp:posOffset>
                </wp:positionH>
                <wp:positionV relativeFrom="paragraph">
                  <wp:posOffset>8227695</wp:posOffset>
                </wp:positionV>
                <wp:extent cx="5831205" cy="620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620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0"/>
                              </w:rPr>
                              <w:t>ここへ美容室名を入力してくださ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1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70C0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48.85pt;mso-wrap-distance-left:9.05pt;mso-wrap-distance-right:9.05pt;mso-wrap-distance-top:0pt;mso-wrap-distance-bottom:0pt;margin-top:647.85pt;mso-position-vertical-relative:text;margin-left: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0"/>
                        </w:rPr>
                        <w:t>ここへ美容室名を入力してください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1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70C0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9780</wp:posOffset>
                </wp:positionH>
                <wp:positionV relativeFrom="paragraph">
                  <wp:posOffset>6521450</wp:posOffset>
                </wp:positionV>
                <wp:extent cx="4511040" cy="456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8"/>
                              </w:rPr>
                              <w:t>０３－００００－０００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pt;height:35.95pt;mso-wrap-distance-left:9.05pt;mso-wrap-distance-right:9.05pt;mso-wrap-distance-top:0pt;mso-wrap-distance-bottom:0pt;margin-top:513.5pt;mso-position-vertical-relative:text;margin-left:1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8"/>
                        </w:rPr>
                        <w:t>０３－００００－０００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350</wp:posOffset>
                </wp:positionH>
                <wp:positionV relativeFrom="paragraph">
                  <wp:posOffset>5928995</wp:posOffset>
                </wp:positionV>
                <wp:extent cx="5831205" cy="4565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70C0"/>
                                <w:sz w:val="4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0"/>
                              </w:rPr>
                              <w:t>区の理美容サービス券　利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70C0"/>
                                <w:sz w:val="40"/>
                              </w:rPr>
                              <w:t>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35.95pt;mso-wrap-distance-left:9.05pt;mso-wrap-distance-right:9.05pt;mso-wrap-distance-top:0pt;mso-wrap-distance-bottom:0pt;margin-top:466.85pt;mso-position-vertical-relative:text;margin-left: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70C0"/>
                          <w:sz w:val="4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0"/>
                        </w:rPr>
                        <w:t>区の理美容サービス券　利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70C0"/>
                          <w:sz w:val="40"/>
                        </w:rPr>
                        <w:t>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02:00Z</dcterms:created>
  <dc:creator>user1</dc:creator>
  <dc:description/>
  <dc:language>en-US</dc:language>
  <cp:lastModifiedBy>user1</cp:lastModifiedBy>
  <cp:lastPrinted>2016-09-20T15:56:00Z</cp:lastPrinted>
  <dcterms:modified xsi:type="dcterms:W3CDTF">2016-09-20T07:02:00Z</dcterms:modified>
  <cp:revision>2</cp:revision>
  <dc:subject/>
  <dc:title/>
</cp:coreProperties>
</file>